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Differentiating English programmes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[based on a model by Carol Ann Tomlinson and Cindy A Strickland, </w:t>
      </w:r>
      <w:r>
        <w:rPr>
          <w:rFonts w:cs="Arial" w:ascii="Arial" w:hAnsi="Arial"/>
          <w:b/>
          <w:i/>
        </w:rPr>
        <w:t>Differentiation in Practice</w:t>
      </w:r>
      <w:r>
        <w:rPr>
          <w:rFonts w:cs="Arial" w:ascii="Arial" w:hAnsi="Arial"/>
          <w:b/>
        </w:rPr>
        <w:t>, 2005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  <w:gridCol w:w="5004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trategies for differentiating Content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trategies for differentiating Process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trategies for differentiating Product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Readi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Offer texts at various levels of readabi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Offer small group instruction on content for specific groups of learners e.g struggling, or advanced students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Readin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Offer assessments at different levels of difficulty. Offer multi-level classes that allow for assessment at L1/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Make scaffolding of the learning more explicit/detailed for struggling stud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Offer resource materials at various levels of readability and sophistic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Incorporate group learning: mixed ability groups, ability groups, particular skil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Teach a range of meta-cognitive strategies [e.g 3–level guide, reciprocal reading]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Vary the pace of learn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Read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Co-construct success criteria for a product e.g. essay wri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Unpack assessment criter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Allow a choice of assessment product [ie. Study of film could lead to assessment against a variety of different stds]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Offer ability groups for peer assessment/critique of product e.g essay wri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Offer mixed ability groups/teacher led critique groups for extra support/guidance for essay writing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nter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Co-construct topics/themes/guiding questions/choice of tex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Make links to student interests in terms of exemplification or texts or them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Offer texts to encourage/stimulate further exploration of topics of interest that stem from a central tex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Offer texts that present a range of gender/cultural/community representations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nteres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Co-construct task desig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Offer interest based grouping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Include mixed interest groupings: set group tasks that require multiple interests for completion [e.g one film text, different aspects of study: characterisation, narrative structure, spfx, mise-en-scene]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Offer individual specialisation [i.e individual inquiry into as aspect of textual study]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nter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Allow students to demonstrate key knowledge, understanding and skills in related topics of special interest e.g choice of topics for seminars/ess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Allow a range of media/formats to express knowledge or skills [e.g 90059 static image, website, dramatic presentation]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Learning prefer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Present material/texts in a range of modes [written, oral, visual]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Learning prefer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Allow for group or independent wor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Balance competitive/co-operative and independent work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Develop activities that seek multiple perspectives on topics/issu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Learning preferen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Offer independent or co-operative development of product e.g group essay wri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Allow a range of modes in expression of product [written, visual, oral]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32"/>
        </w:rPr>
        <w:t xml:space="preserve">Differentiating _________________ programmes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  <w:gridCol w:w="5004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trategies for differentiating Content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trategies for differentiating Process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trategies for differentiating Product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Readi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Readin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Readin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nter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nteres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Inter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Learning prefer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Learning prefer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  <w:t>Learning pre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021" w:right="102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2:02:00Z</dcterms:created>
  <dc:creator>Leanne Webb</dc:creator>
  <dc:description/>
  <cp:keywords/>
  <dc:language>en-US</dc:language>
  <cp:lastModifiedBy>An Employee of</cp:lastModifiedBy>
  <cp:lastPrinted>2012-08-29T14:00:00Z</cp:lastPrinted>
  <dcterms:modified xsi:type="dcterms:W3CDTF">2012-08-29T02:02:00Z</dcterms:modified>
  <cp:revision>2</cp:revision>
  <dc:subject/>
  <dc:title>Differentiating English programmes [based on Carol Ann Tomlinson]</dc:title>
</cp:coreProperties>
</file>